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нутренней системе оценки качества 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я в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оценки личностных результатов освоения учащимися основной образовательной программы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13"/>
        <w:gridCol w:w="2977"/>
        <w:gridCol w:w="2977"/>
        <w:gridCol w:w="1985"/>
        <w:gridCol w:w="2268"/>
        <w:gridCol w:w="21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бразовательны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араметр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ценочная проце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ериодичность оценк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к активной гражданской поз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формированность ценностной ориентации гражданского выбора и владение общественно-политической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терминолог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Количество учащихся, демонстрирующих сформированность ценностной ориентации гражданского выбора и владение общественно-политической терминологи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Тест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сихолог совместно (или классный руководитель) с преподавателем  общественно-политических дисцип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оциально-культурный опыт учащих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pacing w:val="2"/>
                <w:sz w:val="24"/>
                <w:szCs w:val="24"/>
                <w:lang w:eastAsia="en-US"/>
              </w:rPr>
              <w:t>Единицы портфолио, подтверждающие социально-культурный опыт уча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к продолжению образования на профильном уровне, к выбору профи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имание учащимся собственных профессиональных склонностей и способ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чащихся, своевременно ознакомленных с заключением психолога о профессиональных склонностях и способностях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ервый раз на этапе предпрофильной подготовки (по окончании учащимися 7–8 класс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Второй раз – по окончании уровня основного общего образования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ый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чащихся, имеющих опыт углубленного изучения дисциплин учебного плана, соответствующих рекомендованному профилю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ыт выполнения учащимся  проектов, тематика которых соответствует рекомендованному профи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чащихся, имеющих завершенные и презентованные проекты, тематика которых соответствует рекомендованному профилю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и способность к саморазвитию на основе существующих норм морали, национальных традиций, традиций  этн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учащимися существующих норм морали, национальных традиций, традиций этн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Количество учащихся, демонстриру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содержания понятий: ценностная ориентация, нормы морали, национальная и этническая идентичность, семья, брак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сихолог и (или) классный руководитель, тьюто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 рамках содержания рабочих программ по обществознанию и (или)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Ежегодн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 конце учебного го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ыт выполнения учащимся проектов, тематика которых свидетельствует о патриотических чувствах учащегося, его интересе к культуре и истории своего народа, ценностям семьи и брака и д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чащихся, имеющих завершенные и презентованные проекты, тематика которых свидетельствует о патриотических чувствах учащегося, его интересе к культуре и истории своего на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Ежегодн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 конце учебного го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формированность культуры здорового образа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ация культуры ЗОЖ в среде образования и социальной прак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абильность посещения занятий физической культурой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кращения количества пропусков  уроков  по болезн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блюдение элементарных правил гигие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тзыв классного руково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Классный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Ежегодн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 конце учебного го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формированность основ экологическо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отовность учащихся к экологически безопасному поведению в быту, социальной и профессиональной прак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воение понятий экологического содерж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Единицы портфолио, подтверждающие социально-культурный опыт учащего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Статистический у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еподаватель экологии или биологии совместно с классным руководите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Ежегодно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 конце учебного года</w:t>
            </w:r>
          </w:p>
        </w:tc>
      </w:tr>
    </w:tbl>
    <w:p>
      <w:pPr>
        <w:pStyle w:val="Normal"/>
        <w:spacing w:lineRule="auto" w:line="240" w:before="0" w:after="0"/>
        <w:ind w:left="490" w:hanging="22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90" w:hanging="2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* Оценочные данные дополняются аналитической справкой о развитости системы внеурочных форм воспитания учащихся (студии, клубы, мастерские и др.), занятости в них учащихся, а также аналитической справкой о школьной системе дополнительного образования и (или) о системе учета занятости учащихся в организациях дополнительного образования детей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54:00Z</dcterms:created>
  <dc:creator>Елена</dc:creator>
  <dc:description/>
  <dc:language>en-US</dc:language>
  <cp:lastModifiedBy>учитель</cp:lastModifiedBy>
  <dcterms:modified xsi:type="dcterms:W3CDTF">2018-03-24T09:54:00Z</dcterms:modified>
  <cp:revision>2</cp:revision>
  <dc:subject/>
  <dc:title/>
</cp:coreProperties>
</file>